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154128831"/>
            <w:bookmarkStart w:id="1" w:name="__Fieldmark__0_215412883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154128831"/>
            <w:bookmarkStart w:id="3" w:name="__Fieldmark__1_2154128831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79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154128831"/>
            <w:bookmarkStart w:id="5" w:name="__Fieldmark__2_2154128831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154128831"/>
            <w:bookmarkStart w:id="7" w:name="__Fieldmark__3_2154128831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154128831"/>
            <w:bookmarkStart w:id="9" w:name="__Fieldmark__4_2154128831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gridSpan w:val="9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17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154128831"/>
            <w:bookmarkStart w:id="11" w:name="__Fieldmark__5_215412883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154128831"/>
            <w:bookmarkStart w:id="13" w:name="__Fieldmark__6_215412883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154128831"/>
            <w:bookmarkStart w:id="15" w:name="__Fieldmark__7_215412883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154128831"/>
            <w:bookmarkStart w:id="17" w:name="__Fieldmark__8_215412883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154128831"/>
            <w:bookmarkStart w:id="19" w:name="__Fieldmark__9_215412883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154128831"/>
            <w:bookmarkStart w:id="21" w:name="__Fieldmark__10_2154128831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154128831"/>
            <w:bookmarkStart w:id="23" w:name="__Fieldmark__11_2154128831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154128831"/>
            <w:bookmarkStart w:id="25" w:name="__Fieldmark__12_2154128831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2154128831"/>
            <w:bookmarkStart w:id="27" w:name="__Fieldmark__13_2154128831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2154128831"/>
            <w:bookmarkStart w:id="29" w:name="__Fieldmark__14_2154128831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2154128831"/>
            <w:bookmarkStart w:id="31" w:name="__Fieldmark__15_2154128831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2154128831"/>
            <w:bookmarkStart w:id="33" w:name="__Fieldmark__16_2154128831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17-01-27T09:39:00Z</dcterms:modified>
  <cp:revision>40</cp:revision>
  <dc:subject/>
  <dc:title/>
</cp:coreProperties>
</file>